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Р е ц е н з и я</w:t>
      </w:r>
    </w:p>
    <w:p>
      <w:pPr>
        <w:pStyle w:val="Normal"/>
        <w:jc w:val="center"/>
        <w:rPr/>
      </w:pPr>
      <w:r>
        <w:rPr/>
        <w:t xml:space="preserve">на дипломный проект по теме </w:t>
      </w:r>
      <w:r>
        <w:rPr>
          <w:b/>
          <w:bCs/>
          <w:caps/>
          <w:sz w:val="26"/>
          <w:szCs w:val="26"/>
        </w:rPr>
        <w:t>«Реконструкция абонентского ввода жилого здания города Нефтеюганска»</w:t>
      </w:r>
    </w:p>
    <w:p>
      <w:pPr>
        <w:pStyle w:val="Normal"/>
        <w:jc w:val="center"/>
        <w:rPr/>
      </w:pPr>
      <w:r>
        <w:rPr/>
        <w:t xml:space="preserve">студента группы ГП-516 Омского государственного технического университета </w:t>
      </w:r>
      <w:r>
        <w:rPr>
          <w:sz w:val="32"/>
          <w:szCs w:val="32"/>
        </w:rPr>
        <w:t>Грибанова Романа Игореви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щий объем проекта: 115 листов формата А4 расчетно-пояснительной записки и 8 листов формата А1 графической ч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ема дипломного проекта актуальна, так как посвящена решению задачи существенного повышения качества горячей воды в жилых домах г.Нефтеюганска путем приготовления ее непосредственно на абонентском вводе, используя двухступенчатый подогрев холодной воды высокого качества из городского водопров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ема проработана достаточно глубоко и с надлежащим качеством. Вопрос надежного горячего водоснабжения абонента самой удаленной от ввода квартиры проработан с необходимой полнотой и убедительность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яснительная записка в достаточной полноте содержит все другие части дипломной работы: экономическую, охраны труда и безопасности производственного процесса, эк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 недостаткам дипломного проекта следует отнести частичное несоблюдение требований ЕСКД при оформлении графической части, а также некоторое завышение объема пояснительной запис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 целом дипломный проект по теме «Реконструкция абонентского ввода жилого здания города Нефтеюганска» соответствует требованиям для присвоения квалификации инженера по специальности 121100 «Гидравлические машины, гидроприводы и гидропневмоавтоматика» со специализацией 121112 «Гидравлические системы и агрегаты теплоэнергетики, их эксплуатация». Работа заслуживает отличной оценки, а дипломант Грибанов Р.И. - присуждения академической степени </w:t>
      </w:r>
      <w:r>
        <w:rPr>
          <w:b/>
          <w:bCs/>
        </w:rPr>
        <w:t>инжене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, и.о. начальника</w:t>
      </w:r>
    </w:p>
    <w:p>
      <w:pPr>
        <w:pStyle w:val="Normal"/>
        <w:jc w:val="both"/>
        <w:rPr/>
      </w:pPr>
      <w:r>
        <w:rPr/>
        <w:t>тех.отдела ОАО «Транссибнефть»</w:t>
        <w:tab/>
        <w:tab/>
        <w:tab/>
        <w:tab/>
        <w:tab/>
        <w:t>С.Л. Семин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0:28:00Z</dcterms:created>
  <dc:creator>Alexandre Katalov</dc:creator>
  <dc:description/>
  <dc:language>en-US</dc:language>
  <cp:lastModifiedBy>Alexandre Katalov</cp:lastModifiedBy>
  <cp:lastPrinted>2001-06-20T14:12:00Z</cp:lastPrinted>
  <dcterms:modified xsi:type="dcterms:W3CDTF">2001-06-20T10:28:00Z</dcterms:modified>
  <cp:revision>2</cp:revision>
  <dc:subject/>
  <dc:title>Рецензия</dc:title>
</cp:coreProperties>
</file>